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8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6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в пользование абонентской ли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16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336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у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а  ЭП ФИС ФРД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,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 П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6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48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1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,94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1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9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6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625</w:t>
            </w:r>
          </w:p>
        </w:tc>
      </w:tr>
    </w:tbl>
    <w:p>
      <w:pPr>
        <w:pStyle w:val="Normal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              </w:t>
      </w: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2,78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5,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4,7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817,4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49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74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12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15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7,15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2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68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91"/>
        <w:gridCol w:w="2693"/>
        <w:gridCol w:w="2268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</w:t>
      </w:r>
      <w:r>
        <w:rPr>
          <w:rFonts w:eastAsia="Times New Roman" w:cs="Calibri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984"/>
        <w:gridCol w:w="1985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, дератиз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 с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шивание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210"/>
        <w:gridCol w:w="1764"/>
        <w:gridCol w:w="1973"/>
        <w:gridCol w:w="17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4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рка приборов узла учета тепла и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 по опрессовке отопительной систе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76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</w:t>
            </w:r>
          </w:p>
        </w:tc>
      </w:tr>
      <w:tr>
        <w:trPr>
          <w:trHeight w:val="2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сервисное сопровождение системы навигации автотранспортного средства, мониторин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283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9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</w:rPr>
        <w:t>7.2.1. Затраты на техническое обслуживание системы мониторинга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ническое обслуживание системы монитор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2.2        </w:t>
      </w:r>
      <w:r>
        <w:rPr>
          <w:rFonts w:eastAsia="Times New Roman" w:cs="Calibri" w:ascii="Times New Roman" w:hAnsi="Times New Roman"/>
        </w:rPr>
        <w:t>Затраты на услуги по идентификации аппаратуры спутниковой навиг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283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2.3        </w:t>
      </w:r>
      <w:r>
        <w:rPr>
          <w:rFonts w:eastAsia="Times New Roman" w:cs="Calibri" w:ascii="Times New Roman" w:hAnsi="Times New Roman"/>
        </w:rPr>
        <w:t>Затраты на услуги по проверке технического состояния автотранспортного сред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693"/>
        <w:gridCol w:w="2835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тоимость  сопровождения системы навигации 1 транспортного средства ,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174"/>
        <w:gridCol w:w="2884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овки охраны</w:t>
            </w:r>
            <w:r>
              <w:rPr>
                <w:rFonts w:eastAsia="Times New Roman" w:cs="Calibri" w:ascii="Times New Roman" w:hAnsi="Times New Roman"/>
              </w:rPr>
              <w:t xml:space="preserve">                      (не более), тыс. руб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,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, видеонаблю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1"/>
        <w:gridCol w:w="4221"/>
        <w:gridCol w:w="1544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, видеонаблюд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2. Затраты на техническое обслуживание и регламентно-профилактический ремонт систем охран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4"/>
        <w:gridCol w:w="3835"/>
        <w:gridCol w:w="15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охраны (не более), руб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 комплекса технических средств охран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приобретение спец журналов и бланков строгой отчетности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8.1.1. Затраты на приобретение спец журналов и бланков строгой отчетност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05"/>
        <w:gridCol w:w="2435"/>
        <w:gridCol w:w="149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.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 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61"/>
        <w:gridCol w:w="198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Calibri" w:ascii="Times New Roman" w:hAnsi="Times New Roman"/>
        </w:rPr>
        <w:t>8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,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воспит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4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8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строите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Б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охраны (тревожная кноп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238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8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5"/>
        <w:gridCol w:w="1451"/>
        <w:gridCol w:w="1188"/>
        <w:gridCol w:w="1764"/>
      </w:tblGrid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3,5628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3,5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З 32053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7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7,2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8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редств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196,6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739,7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9.1.1.  </w:t>
      </w:r>
      <w:r>
        <w:rPr/>
        <w:t>Затраты на приобретение учебников и учебных пособ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63"/>
        <w:gridCol w:w="25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иси 1 класс в 4 частя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чие тетрад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борник упражнений по английскому язык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  Затраты на приобретение средств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463"/>
        <w:gridCol w:w="25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Приобретение средств обучения и воспитания в рамках мероприятия по модернизации школьных систем образования (в рамках соглашения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196,6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>
          <w:trHeight w:val="26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гровых пособий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,4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ланков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иобретаемых бланков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ланка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,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  (1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 30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рулон/3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Средство антисептическое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алфетка вискоз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,1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Тряпкодержатель 1,2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Ведро пластмасс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5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2,80</w:t>
            </w:r>
          </w:p>
        </w:tc>
      </w:tr>
      <w:tr>
        <w:trPr>
          <w:trHeight w:val="53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0</w:t>
            </w:r>
          </w:p>
        </w:tc>
      </w:tr>
      <w:tr>
        <w:trPr>
          <w:trHeight w:val="4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мазка специальн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0</w:t>
            </w:r>
          </w:p>
        </w:tc>
      </w:tr>
      <w:tr>
        <w:trPr>
          <w:trHeight w:val="4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лидо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7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5</w:t>
            </w:r>
          </w:p>
        </w:tc>
      </w:tr>
      <w:tr>
        <w:trPr>
          <w:trHeight w:val="4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осо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0</w:t>
            </w:r>
          </w:p>
        </w:tc>
      </w:tr>
      <w:tr>
        <w:trPr>
          <w:trHeight w:val="4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12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0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,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8</w:t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lang w:val="en-US" w:eastAsia="ru-RU"/>
        </w:rPr>
        <w:t>3</w:t>
      </w:r>
      <w:r>
        <w:rPr>
          <w:rFonts w:cs="Times New Roman" w:ascii="Times New Roman" w:hAnsi="Times New Roman"/>
          <w:b/>
          <w:lang w:eastAsia="ru-RU"/>
        </w:rPr>
        <w:t>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83"/>
        <w:gridCol w:w="2268"/>
        <w:gridCol w:w="24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 (условные еди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усл.един. площади 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здания МКОУ ООШ №6 пгт. Дружинин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28,59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разработки проекта автоматической пожарной сигнализации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678,09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22:00Z</dcterms:created>
  <dc:creator>СпециалистЗакупки</dc:creator>
  <dc:description/>
  <cp:keywords/>
  <dc:language>en-US</dc:language>
  <cp:lastModifiedBy>Бухгалтер</cp:lastModifiedBy>
  <cp:lastPrinted>2025-02-21T15:20:00Z</cp:lastPrinted>
  <dcterms:modified xsi:type="dcterms:W3CDTF">2025-02-24T05:27:00Z</dcterms:modified>
  <cp:revision>40</cp:revision>
  <dc:subject/>
  <dc:title/>
</cp:coreProperties>
</file>